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lds Name: 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ent Name: 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rt Date: _________ End Date: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706"/>
      </w:tblGrid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ademic Support --------------------------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 Educatio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Childhood Car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L Suppor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D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work Asst./Testing Support/Tutorin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al Skill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/Teacher Conferen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High School Educatio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E Suppor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Supplie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endance-------------------------------------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 Days Absen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10 Days Absen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+ Days Absen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die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ic Needs-----------------------------------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hing- Regul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/Reduced Lunch Assistan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Assistan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Stamps Assistan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/Mortgag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tie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Housing/Shelte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iday Assistan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Emergency Financial Assistan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eer Development &amp; Exploration----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/Part-time Job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ment Opportuni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ldcare----------------------------------------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th to 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/After Schoo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tervention is for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udent                        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ent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sult of Behavior Issue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Courier New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rent/Guardian Contacted</w:t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"/>
      </w:tblGrid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------------------------------------------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L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ie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uniz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rance Assista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tion Assista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Physic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on/Eyeglass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esity/Nutri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Heal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gal--------------------------------------------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Protective Servi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 Protective Servi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 Case and Suppor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ianship Assista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yond Control Or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O/DV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Leg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tal Health/Counseling---------------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u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r Manage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ng Issu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or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ting Disor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ent/Child Confli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r Rel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nan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Este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Mutil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ance Abu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cide Ris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ion Issu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 Mental Health/Counse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ferred By:</w:t>
        <w:tab/>
        <w:tab/>
        <w:t xml:space="preserve">Mode of Intervention: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incipal </w:t>
        <w:tab/>
        <w:t xml:space="preserve">       </w:t>
        <w:tab/>
      </w:r>
      <w:r>
        <w:rPr>
          <w:rFonts w:cs="Courier New" w:ascii="Courier New" w:hAnsi="Courier New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In-Office/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t. Principal</w:t>
        <w:tab/>
        <w:t xml:space="preserve">     School Grounds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selor</w:t>
        <w:tab/>
        <w:tab/>
      </w:r>
      <w:r>
        <w:rPr>
          <w:rFonts w:cs="Courier New" w:ascii="Courier New" w:hAnsi="Courier New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>Telephon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acher</w:t>
        <w:tab/>
        <w:tab/>
      </w:r>
      <w:r>
        <w:rPr>
          <w:rFonts w:cs="Courier New" w:ascii="Courier New" w:hAnsi="Courier New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Home Visit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C Staff</w:t>
        <w:tab/>
        <w:tab/>
      </w:r>
      <w:r>
        <w:rPr>
          <w:rFonts w:cs="Courier New" w:ascii="Courier New" w:hAnsi="Courier New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>Home Visit-PA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her School Staff</w:t>
        <w:tab/>
      </w:r>
      <w:r>
        <w:rPr>
          <w:rFonts w:cs="Courier New" w:ascii="Courier New" w:hAnsi="Courier New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>Letter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ent</w:t>
        <w:tab/>
        <w:tab/>
      </w:r>
      <w:r>
        <w:rPr>
          <w:rFonts w:cs="Courier New" w:ascii="Courier New" w:hAnsi="Courier New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Family Tea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ent/Guardian</w:t>
        <w:tab/>
        <w:t xml:space="preserve">    Meeting Chair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er</w:t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Family Tea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her</w:t>
        <w:tab/>
        <w:tab/>
        <w:t xml:space="preserve">    Meeting Particip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46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</w:tblGrid>
      <w:tr>
        <w:trPr>
          <w:trHeight w:val="14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ation---------------------------------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ation nee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blic Transportation Inform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Bus Inform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s: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llow-Up Needed:   ______YES       ______N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tered into IC:  _________________________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KRS 620.030(1)- Anyone with a reasonable suspicion that a child is dependent, abused or neglected is required to make a report to the Cabinet for Health and Family Services (CHFS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prd.webapps.chfs.ky.gov/reportabuse/home.aspx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Footer"/>
        <w:jc w:val="right"/>
        <w:rPr>
          <w:sz w:val="18"/>
          <w:szCs w:val="18"/>
        </w:rPr>
      </w:pPr>
      <w:r>
        <w:rPr>
          <w:sz w:val="18"/>
          <w:szCs w:val="18"/>
        </w:rPr>
        <w:t>Revised Dec. 2022</w:t>
      </w:r>
    </w:p>
    <w:p>
      <w:pPr>
        <w:pStyle w:val="Foot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576" w:right="576" w:gutter="0" w:header="432" w:top="488" w:footer="0" w:bottom="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FRYSC Student Referral Form 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d.webapps.chfs.ky.gov/reportabuse/home.asp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21:48:00Z</dcterms:created>
  <dc:creator>Administrator</dc:creator>
  <dc:description/>
  <cp:keywords/>
  <dc:language>en-US</dc:language>
  <cp:lastModifiedBy>Martin, Sherrie (CHFS\DFRCVS\ FRYSC\Hardin)</cp:lastModifiedBy>
  <cp:lastPrinted>2014-01-29T09:35:00Z</cp:lastPrinted>
  <dcterms:modified xsi:type="dcterms:W3CDTF">2022-12-06T21:49:00Z</dcterms:modified>
  <cp:revision>4</cp:revision>
  <dc:subject/>
  <dc:title>Student Referral Form Exampl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