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North Hardin High School Youth Service Cent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ent Survey 2021 - 2022</w:t>
      </w:r>
    </w:p>
    <w:p>
      <w:pPr>
        <w:pStyle w:val="Normal"/>
        <w:rPr/>
      </w:pPr>
      <w:r>
        <w:rPr>
          <w:sz w:val="22"/>
        </w:rPr>
        <w:t xml:space="preserve">Which of the following do you think </w:t>
      </w:r>
      <w:r>
        <w:rPr>
          <w:b/>
          <w:sz w:val="28"/>
          <w:szCs w:val="28"/>
          <w:u w:val="single"/>
        </w:rPr>
        <w:t>YOUR</w:t>
      </w:r>
      <w:r>
        <w:rPr>
          <w:sz w:val="22"/>
        </w:rPr>
        <w:t xml:space="preserve"> teen needs help wit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aling with divorc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unseling for famili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unseling for teen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obacco us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een pregnancy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buse in the hom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meone to look up t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elf esteem issu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aling with the death of a close relative or friend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irlfriend/boyfriend issu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aling with ange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mergency assistance:  food, clothing, school supplies, housing, medical need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Violence in school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lcohol us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formation on where to get help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Violence in the communit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ug us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icide issu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iet/exercis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Vision and/or health problem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lanning for the future:  job training and employmen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riend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tting i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oing to a new school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fter school or summer enrichment activitie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 feel confident assisting with my child’s homework.    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 Yes      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No       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 Somewh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What do you think are the top 3 Social/Emotional issues that interfere with student learning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lease place a 1, 2, and 3 by your choic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 xml:space="preserve">_____Fitting In/Self-Esteem      _____Social Media      _____Bullying      _____Peer Pressure     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</w:rPr>
        <w:t>_____Dating Issues     _____Lack of Respect      _____Poor Parent – Youth Communication    ____Need for Mentors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</w:rPr>
        <w:t>_____Lack of Family Engagement      _____Other 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at do you think are the top 3 health issues that interfere with student learning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lease place a 1, 2, and 3 by your choic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sz w:val="22"/>
        </w:rPr>
        <w:t>_____Lack of exercise      _____Lack of Sleep     _____Diet/Hunger/Nutrition   _____Vision Issue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_____Hearing Issues     _____Mental Health/Suicidal Thoughts      _____Alcohol, Tobacco and other Drugs  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Other _________________________________________________________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pics for parent and/or families programs I would like to attend: 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If you have questions or need assistance with any of these issues, please contact your school’s Youth Services Center at 270-351-2862 or Leslie.hall@hardin.kyschools.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results of this survey will be used in program planning for your school’s Youth Service Center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8:46:00Z</dcterms:created>
  <dc:creator>bbourne</dc:creator>
  <dc:description/>
  <cp:keywords/>
  <dc:language>en-US</dc:language>
  <cp:lastModifiedBy>Martin, Sherrie (CHFS\DFRCVS\ FRYSC\Hardin)</cp:lastModifiedBy>
  <cp:lastPrinted>2021-05-07T12:49:00Z</cp:lastPrinted>
  <dcterms:modified xsi:type="dcterms:W3CDTF">2021-05-10T18:46:00Z</dcterms:modified>
  <cp:revision>2</cp:revision>
  <dc:subject/>
  <dc:title>DO NOT PUT YOUR NAME ON THIS SURVEY</dc:title>
</cp:coreProperties>
</file>